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</w:rPr>
        <w:t xml:space="preserve">Приложение 1 к письм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ГАОУ ДО "ЦРТ "Аврора" от 24.09.2020 г.  № 85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№ 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ния апелляции участника школьного этапа Всероссийской олимпиады школьников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 ________________________ _____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Ф.И.О. участника полностью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ученика _______класса 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звание образовательного учреждения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проведения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субъект Федерации, город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и время 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сутствуют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Жюри:  (указываются Ф.И.О. полностью)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Оргкомитета: (указываются Ф.И.О. полностью)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аткая запись разъяснений членов Жюри (по сути апелляции) ______________________________________________________________________________________________________________________________________________ Результат апелляции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оценка, выставленная участнику Олимпиады, оставлена без изменения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оценка, выставленная участнику Олимпиады, изменена на _____________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результатом апелляции согласен (не согласен) _________________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 заявител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Члены Жюр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.И.О. Подпись 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.И.О. Подпись 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.И.О. Подпись ___________________________________________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.И.О. Подпись _____________________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21:00Z</dcterms:created>
  <dc:creator>НМЦРО</dc:creator>
  <dc:description/>
  <cp:keywords/>
  <dc:language>en-US</dc:language>
  <cp:lastModifiedBy>User</cp:lastModifiedBy>
  <dcterms:modified xsi:type="dcterms:W3CDTF">2020-09-23T04:50:00Z</dcterms:modified>
  <cp:revision>3</cp:revision>
  <dc:subject/>
  <dc:title/>
</cp:coreProperties>
</file>